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ORGANIC PRINCIPL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ose the importance of enoyl CoA isomerase with reference to </w:t>
            </w:r>
            <w:r>
              <w:rPr>
                <w:i/>
              </w:rPr>
              <w:t>cis</w:t>
            </w:r>
            <w:r>
              <w:rPr/>
              <w:t xml:space="preserve"> and </w:t>
            </w:r>
            <w:r>
              <w:rPr>
                <w:i/>
              </w:rPr>
              <w:t>trans</w:t>
            </w:r>
            <w:r>
              <w:rPr/>
              <w:t xml:space="preserve"> isomer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re sugar molecules configured using D- and L- syste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inciples and functions of polarimete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amino acid glycine is optically inactive. Justify this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various chemical bonds in 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types of mechanism of nucleophilic substitution reactio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ovalent cat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exopeptidases with endopeptid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Illustrate the m</w:t>
            </w:r>
            <w:r>
              <w:rPr/>
              <w:t>echanism of action of carboxypeptidase- 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Compile the types of protease enzymes. Explain in detail about the catalytic mechanisms of any two types of prot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scuss the mechanism of ester bond hydro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Comment of the mechanism of HIV-1 prote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lang w:bidi="hi-IN"/>
              </w:rPr>
            </w:pPr>
            <w:r>
              <w:rPr>
                <w:lang w:bidi="hi-IN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lang w:bidi="hi-IN"/>
              </w:rPr>
            </w:pPr>
            <w:r>
              <w:rPr>
                <w:lang w:bidi="hi-IN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ocument the Specificity of Enzyme ac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crase enzyme acts on sucrose and raffinose molecules.Identify this behavior of sucrose enzyme on its so called substr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coordination of reaction mechanisms involved in the conversion of pyruvate into acetyl CoA by pyruvate dehydrogenase enzyme complex (PDC) system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77D7F9-127B-4DD6-8D0F-1AFB53B273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245</Words>
  <Characters>1399</Characters>
  <CharactersWithSpaces>164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44:00Z</dcterms:created>
  <dc:creator>Ku</dc:creator>
  <dc:description/>
  <dc:language>en-US</dc:language>
  <cp:lastModifiedBy>Admin</cp:lastModifiedBy>
  <cp:lastPrinted>2018-02-03T04:50:00Z</cp:lastPrinted>
  <dcterms:modified xsi:type="dcterms:W3CDTF">2018-04-28T07:3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